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DESIGN BASIS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1.Security is part of support services in WB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 Emphasis has been laid to automise the security systems so as to minimise manpower, have better control and provide efficient service ( time &amp; ability 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The primary security units related to Security operations are –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Control Room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ccess Control – Men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ccess Control – Material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afe Guarding of property &amp; Asset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Traffic Control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Int &amp; Vigilance</w:t>
      </w:r>
    </w:p>
    <w:p>
      <w:pPr>
        <w:pStyle w:val="Normal"/>
        <w:rPr>
          <w:sz w:val="24"/>
        </w:rPr>
      </w:pPr>
      <w:r>
        <w:rPr>
          <w:sz w:val="24"/>
        </w:rPr>
        <w:t>4. The various automation steps envisaged are –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Gate Automation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ccess Control ( Men) – Use of Proximity cards for men &amp; vehicles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Computerised system for logging of visitors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Computerised system for logging of material movement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Installation of cameras for monitoring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5. For property protection the system envisages the use of frequent Mobile Patrolling Operations rather than posting a man permanently at a particular location. Taking into consideration the size of the site, seven mobiles ( Mike 1 – 7 ) shall be operating which will cover –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Refinery </w:t>
        <w:tab/>
        <w:t xml:space="preserve"> – 5 Mikes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MTF     </w:t>
        <w:tab/>
        <w:t xml:space="preserve"> -- 2 Mikes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Township</w:t>
        <w:tab/>
        <w:t xml:space="preserve"> -  1 Mike</w:t>
      </w:r>
    </w:p>
    <w:p>
      <w:pPr>
        <w:pStyle w:val="Normal"/>
        <w:rPr>
          <w:sz w:val="24"/>
        </w:rPr>
      </w:pPr>
      <w:r>
        <w:rPr>
          <w:sz w:val="24"/>
        </w:rPr>
        <w:t>Dedicated officers will be responsible for their areas and the coverage from patrols shall be round the clock, through outsourced personnel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7. Control Room shall be manned by round the clock. There will be two officers in each shift to manage the Control Room operations and to coordinate all the security function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8. MAB will be manned by an officer, only during ‘G’ Shift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9. Both the construction material gates have staffing to cater two shift operations. For all other gates namely- Symbolic Gate, Battery Limit Gate, Contractor Workers Gate, Main Material Gate, Liquid Loading Area Gate, Solid Material Gate (2 Nos) &amp; MTF Gate will be manned round the cloc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0. MTF is part of the Main Security Setup –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MTF Security incharge – one officer in ‘G’ Shift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MTF Gate and patrolling shall be done round the clock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One officer in each shift for Port &amp; Jett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1. Township Security is also an integrated part of the main security. Township Gate and Patrolling shall be manned round the cloc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2. Manpower has been calculated based on 16% Weekly Off and 12% Leave reserve. No Off / Leave reserve has been provided for people in ‘G’ Shif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3. In view of heavy traffic load and increased no of traffic accidents a dedicated traffic wing staffed by Seven officers has been mad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4. Outsourced Category 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Security Supervisors – 68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Security Guards        - 216.</w:t>
      </w:r>
    </w:p>
    <w:p>
      <w:pPr>
        <w:pStyle w:val="Normal"/>
        <w:rPr>
          <w:sz w:val="24"/>
        </w:rPr>
      </w:pPr>
      <w:r>
        <w:rPr>
          <w:sz w:val="24"/>
        </w:rPr>
        <w:t>Alternate to recruit 68 Security Supervisors in a separate cadre can also be done so as to manage the site and all security functions even in case guards are not available in emergenci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Functional Roles &amp; Responsibility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9T00:43:00Z</dcterms:created>
  <dc:creator>C DANIELS</dc:creator>
  <dc:description/>
  <dc:language>en-US</dc:language>
  <cp:lastModifiedBy>Charles Daniels</cp:lastModifiedBy>
  <cp:lastPrinted>2001-09-14T16:42:00Z</cp:lastPrinted>
  <dcterms:modified xsi:type="dcterms:W3CDTF">2001-09-14T11:13:00Z</dcterms:modified>
  <cp:revision>4</cp:revision>
  <dc:subject/>
  <dc:title>DESIGN BASIS</dc:title>
</cp:coreProperties>
</file>